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1.2b                                              VERSION: 13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allows PK and PXL font files to be gathered into a fon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{option} library-file [output-file] {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ses the following syntactic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     means `a' may appear 1 or more times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means `a' may appear once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font library file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I.  When modifying large font librarie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located on another drive as the who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, being given the extension BAK.  If the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start with `/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Use old FLI file format.  This should not be us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the dvidrv family 1.4d or later can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mat.  Since the drivers of version 1.4c or earlier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d the new format, this option is requir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LI files usable with the ol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Use new FLI file format.  If /2 is specified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using the new FLI format, even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of the old format.  If neither /1 nor /2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will be written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  If a new file is created (and /1 isn't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#     Set base resolution (device resolution). 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en converting an old FLI file to the new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erging an old FLI file with `&amp;library' o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from an old FLI file with the `library name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set with /b# enables fontlib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font size (in DPI) from the old PXL font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# is omitted, the font sizes in the new libra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e rounding errors.  /b# also enables usage of :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9, :h, and *FACTOR (without resolution) for specify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Note: don't use the resolution (size)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b# instead of the device resolution (`magstep 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A new font library will be created (no output fil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of the same name already exists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it should be overwritten -- if the option /w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isting file will be overwritten without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c is not given, the library does not exist and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given, then the user will be asked i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Missing directories will be created while copying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(`#name'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*     Font list.  /f* specifie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ont names.  Every line of this file contain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ptionally followed by the number of charac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  The main purpose of this file is to provide lo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more than 8 characters).  The `+*.pk' oper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s truncated to 8 characters, as DOS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of up to 8 characters (without extension).  fo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long font name from the font list if the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contains exactly 8 characters and mat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 of a long file name in the font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circlew10 70 causes the file name `lcirclew.pk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font name `lcirclew10'.  The old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only 8 characters per font nam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a font (70 in the above example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FLI file (/t option).  If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nt doesn't match the number given in the font 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 message will be displayed and fontlib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\emtex\data\fontlist contains a list of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with emTeX.  fontlib searche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he `data' subdirectory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filename contains a path.  The emT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environment variable EMTEXDIR.  If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et, the emTeX directory defaults to \emtex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\data will be searched for the fo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After the command line has been interpret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operations required.  More tha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on a line: input is ended when an empt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In this interactive mode the entry of `?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directory and the selected font size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Fonts already in the library will not be replac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nor /r is given, fontlib will ask if an existing fo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List the contents of the library; if the librar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call to fontlib, the contents of the new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.  For each font, the font name,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lengt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Fonts already in the library will be replaced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ither /k nor /r is given, fontlib will ask i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If /t is given, every file to be entered in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ecked to make sure it is a valid font file.  If /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any file can be put in the library. 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, then this option causes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to be checked.  Using /t causes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slowly.  When checking, only font files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9 (PK), 1001 and 1002 (PXL) will be accep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ata after the end of the data proper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is a problem when transferring fon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Messages showing the progress of the library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This option should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Existing files (library files and font files whe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) will be overwritten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*     Change the library comment; the comment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/x without a space.  If the comment contain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mment must be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"this is a 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/r and /k are given as options then only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o be taken by fontlib are specified b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ont size for the operation which follow.  fo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following specifications of 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.6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ize (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:h   300 DPI * 1.2 ^ 0.5 (=328.633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magnification step 2 (requires /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*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DPI * 0.8 (=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.8    base resolution multipled by 0.8 (required /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]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entered is taken to be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hich follow.  To avoid confusion, you shoul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th an equal sign.  The directory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and %r (font size (in DPI) and PXL font size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font library name is taken to mean that any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operations which follow are to be taken from thi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ry.  The path name must not contain percent signs. 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name is entered, font files are assumed to be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file is to be copied into the library -- befor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, the font size must be set (see above)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name in which case the file will be taken from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given; if the name alone is used, it will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rectory.  If no extension is given, fir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ught under the name alone; if not found,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 with the extension PK and then, if it is still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PXL.  The first file found will the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ibrary.  The font name is derived from the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ing drive, directory, and extension.  Capital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lowercase.  See /f*.  If the name i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library then it may not be entered with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tension.  If the font is in the library and the /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force, the user will be asked if it is to be repla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/r has been given, however, the fon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nt file isn't found, fontlib will apply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on rule, then the 8.3 truncation rule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with this name and the selected size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  The name may not be entered with eith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onts in this library will be copied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struction.  If the option /r has been chosen,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without query.  The default extension used is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directory set by the `=directory' oper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will be ignored.  If this library is an old o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/b# and /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opied from the library to individu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an be a path name and can have an extens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lace the copy.  If no directory is given, the select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will be used.  If no extension is given,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derived from the type of the font: PK for PK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r PXL fonts, and no extension otherwise.  If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lected, existing files will b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  If /d is used, missing directori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filename will be truncated according to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.  Under OS/2, this is done only when necess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individual files, you can control the trun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ppropriately truncated font name; however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a font list file is used.  For instance,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circlew10' into `lcirclew.pk' or `lcircw10.p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request 8.3 trunca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sponse file, the library operations with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A response file may contain calls to fur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 names may contain the wild-card characters `?' and `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in the same way as PC-DOS and MS-DOS do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characters are used with the +name operatio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: `+*', for example, will find only files without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-- the correct form is `+*.pk' or `+*.pxl'.  Caution: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case sensitive -- they should normall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re using `?' or `+', you should give the /f*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invalid operation, the program automatical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ractive mode so that correc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given in the command line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not be a directory without preceding `=' a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the output file name: in this case the font size (or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preceded by `=') should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brary (without prompting) and copy a number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Use device resolution 300 DPI (to enable :0 and :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 \emtex\data\fontlist for creating long fo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 /b300 /ffontlist hplaser =pxl%s :0 +*.pk :1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ree libraries (bib1, bib2, bib3) into one (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b) and remove the library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x bib1 newlib &amp;bib2 &amp;bi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old FLI file to the new format, device resolution is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2 /b240 /ffontlist fx_1440 fx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ew FLI file to the 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1 fx_1 fx_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ew fonts out of a library to PK files, displaying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w /v /b300 /d myfonts =c:\pixel\%rdpi :0 #cm*.pk :1 #lasy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list the contents of a library (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listed with a number in \emtex\data\fontlis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l/t/ffontlist 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large scale modifications with interactive inpu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, replace fonts without query and include a new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i/v/r /x"New comment" c:epsonfx d:epso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brary (300 DPI base resolution) using a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/v/ffontlist /b300 newlib =c:\newfonts\%rdpi @all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.rsp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 +*.pk :1 +*.pk :2 +*.pk :3 +*.pk :4 +*.pk :5 +*.pk :h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First us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Fatal errors and warnings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*' and `?' can be used 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Font names shorten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input with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library files with: &amp;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font overwriting query with: /w,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PXL files with ID 1002 are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e    File buffer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f    @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g   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rom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h    Now runs under OS/2 (bou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i    "Disk full" did not always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j    The greatest font size is now 66535 (earlier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w FL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s: /1, /2, /b#, /d, /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font sizes using DPI instead of PXL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and %r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tarting with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Fix typo in message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c    Move `fontlist' from \emtex to \emtex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TEXDIR to find fo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long file names on HPF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names of font files using the 5+3.3 and 8.3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ppend .pk or .pxl when extract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Avoid internal error 3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Font sizes can now be entered using *FA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