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2.9 1994/06/09 14:38:5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c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c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9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color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back-end, loaded as |xy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ps-|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\xyPScolor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reStyle@@{\xyPSpre@}\def\postStyl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modPSboxz@=\mod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splitPS@{mark{#1}xyc}{xyp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#1 /xycolor{#1}def 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color@}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newxycolor@}{ne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