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belongs to the PS_CON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S_CONV belongs to the public domain. You are entitle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which it consists whatever you wish. If you alte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remove the line contain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This file belongs to the PS_CONV packag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P. Pianowski and B. Jac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BOP s.c., ul. Piastowska 70, 80-363 Gda\'nsk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p@bop.com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e package is a PostScript program, PS_CONV.PS,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 PostScript files into EPS (encapsulated PostScript) file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relDRAW!(R), Adobe Illustrator(TM) and Fontographer(R)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o be used with 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current verion of the convert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a multi-page document is supplied, only the first pag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itmap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onts are always converted to curves (for Ghostscript ver. &lt; 3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obe Type 1 fonts are approximated by polyg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 size of a converted object differs essentially from A4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parameter of PS_CONV, SCALE (by default SCALE=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quire manual tuning. For larger pictures SCALE should b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 `numeric exeption' error may occur; for tiny pict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nlarged. Its value can be passed, e.g., in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-dSCALE=1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o far PS_CONV was tested only with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PS_CONV.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_CONV.PS   the ``engi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.BAT       sample DOS batch file (making use of GS3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adjusted to a particul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.PAR       parameters for Ghostscript for the conver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_HEAD.PS   a header, prepended to the result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_TAIL.PS   a trailer, appended to the result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HOWPAGE.PS file is referred to. It belong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FILES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ll the package is placed in the directory C:\P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destination place is required,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is assumed to be in a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. 0.50, Friday, October 27th,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* first official public doma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tober 30th,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* GC.BAT and GC.PAR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. 0.52, Wednesday, April 10th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* oper_kind added to degenerated paths (i.e.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`m'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* paper format commands 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* new parameter called ACLEV added; decimal numbers are pri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ecision PREC (default PREC=3; max. 3 digits follow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. 0.53, Friday, November 8th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* the bug in `print_rounded' fixed: numbers of the form `0.0123'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with leading zeros following the period were bad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. 0.54, Wednesday, January 5th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* the file `gc_head' has been improved, paths beeng eo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eoclipped are closed expl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0PS_CONV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