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   ---   TFM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split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FMsplit utility program reads a TFM file (th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s in the range 128-255) and creates a VF fi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of the original font to the characters of tw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with characters in the range 0-127 as well as the TF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o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GF or PK files for the original font, the GFsplit or PK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be used to create GF or PK files for the lo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VIcopy can be used to convert DVI files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into equivalent DVI files using the local font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 files can finally be processed by old fashioned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handle characters in the range 128-255 o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the TFM files for the local fon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irectly by TeX, since they contain just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maining font metric information is discarded by TFMsp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V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TFMSPLIT [&lt;tfm&gt; [&lt;lo&gt; [&lt;hi&gt; [&lt;out&gt;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TFMSPLI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fm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tfm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&gt; and &lt;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 names (without path and extension)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fonts representing character 0-127 and 128-25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s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